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рих Елены Франц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большой вклад в развитие муниципальной системы образования Соликамского муниципального округа, высокий профессионализм, внедрение новых технологий в процесс воспитания подрастающего поколения, в связи с 35-летием </w:t>
      </w:r>
      <w:bookmarkEnd w:id="0"/>
      <w:r>
        <w:rPr>
          <w:sz w:val="28"/>
          <w:szCs w:val="28"/>
        </w:rPr>
        <w:t>профессиональной деятельности наградить Почетной грамотой муниципального образования «Соликамский муниципальный округ Пермского края» Рерих Елену Францевну, педагога дополнительного образования, руководителя театральной студии «МХ@ТИК» Муниципального автономного общеобразовательного учреждения «Гимназия «Солнечная радуга»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латить Рерих Е.Ф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4:08:00Z</dcterms:created>
  <dc:creator>Пользователь Windows</dc:creator>
  <dc:description/>
  <cp:keywords/>
  <dc:language>en-US</dc:language>
  <cp:lastModifiedBy>User</cp:lastModifiedBy>
  <cp:lastPrinted>2025-03-05T11:04:00Z</cp:lastPrinted>
  <dcterms:modified xsi:type="dcterms:W3CDTF">2025-12-03T06:27:00Z</dcterms:modified>
  <cp:revision>7</cp:revision>
  <dc:subject/>
  <dc:title>Проект</dc:title>
</cp:coreProperties>
</file>